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5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 </w:t>
      </w:r>
      <w:r>
        <w:rPr/>
        <w:t>POWYCINAJ LUB POŁĄCZ KSZTAŁ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0:00:08Z</dcterms:created>
  <dc:creator/>
  <dc:description/>
  <dc:language>en-US</dc:language>
  <cp:lastModifiedBy/>
  <cp:revision>0</cp:revision>
  <dc:subject/>
  <dc:title/>
</cp:coreProperties>
</file>